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9 M.  RUGSĖJO 30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vykdė  tris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Ataskaitiniame laikotarpyje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224700 Eur mokinio krepšelio lėšų (kodas K02),  panaudota 199874,74 Eur arba 78,5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213000 Eur valstybės dotacija ūkio lėšų (kodas W02),  panaudota 182000,11 Eur arba 85,4  %;  </w:t>
      </w:r>
    </w:p>
    <w:p>
      <w:pPr>
        <w:pStyle w:val="Normal"/>
        <w:jc w:val="both"/>
        <w:rPr/>
      </w:pPr>
      <w:r>
        <w:rPr/>
        <w:t>1.2. 26640 Eur  savivaldybės ūkio lėšų (kodas B02), panaudota 20250,85 Eur arba 76,0%;</w:t>
      </w:r>
    </w:p>
    <w:p>
      <w:pPr>
        <w:pStyle w:val="Normal"/>
        <w:jc w:val="both"/>
        <w:rPr/>
      </w:pPr>
      <w:r>
        <w:rPr/>
        <w:t>1.3. 400 Eur savivaldybės ūkio lėšų vaikų vasaros poilsio stovyklos vykdymui (kodas B02), panaudota 400,00 Eur arba 100 %;</w:t>
      </w:r>
    </w:p>
    <w:p>
      <w:pPr>
        <w:pStyle w:val="Normal"/>
        <w:jc w:val="both"/>
        <w:rPr/>
      </w:pPr>
      <w:r>
        <w:rPr/>
        <w:t>1.3. 3200 Eur biudžetinių įstaigų (kodas Z02) pajamų įmokų,   2842,73 Eur surinkta  88,8 % planuotų pajamų (už parduotas teikiamas paslaugas ir vaikų išlaikymą),  100 % pravesta į savivaldybės biudžetą, susigrąžinta iš biudžeto 2000 Eur arba 70,4 % pervestų ir panaudota 100</w:t>
      </w:r>
      <w:r>
        <w:rPr>
          <w:lang w:val="en-US"/>
        </w:rPr>
        <w:t>%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2. Socialinės apsaugos programą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planuota 3600 Eur, panaudota  3461,94 Eur arba 96,2 %.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planuota 73500 Eur, panaudota  54748,24 Eur arba 74,5 %;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planuota 39410 Eur,  panaudota 21437,09 Eur arba 54,4 %.</w:t>
      </w:r>
    </w:p>
    <w:p>
      <w:pPr>
        <w:pStyle w:val="Normal"/>
        <w:jc w:val="both"/>
        <w:rPr/>
      </w:pPr>
      <w:r>
        <w:rPr/>
        <w:t>2.4. (kodas Z04)  7100 Eur biudžetinių įstaigų pajamų įmokų planas,  surinkta 8935,40 Eur  arba 25,6 % daugiau, pajamos yra už socialinės globos globotinių išlaikymą, jos visos pravestos į savivaldybės biudžetą, susigrąžinta iš biudžeto 4769,87 Eur arba 53,4 % pervestų ir  visos  lėšos panaudotos.</w:t>
      </w:r>
    </w:p>
    <w:p>
      <w:pPr>
        <w:pStyle w:val="Normal"/>
        <w:jc w:val="both"/>
        <w:rPr/>
      </w:pPr>
      <w:r>
        <w:rPr>
          <w:b/>
        </w:rPr>
        <w:t xml:space="preserve">3. Investicijų ir verslo plėtros programą (kodas B12), </w:t>
      </w:r>
      <w:r>
        <w:rPr/>
        <w:t>funkcinė klasifikacija mokyklos, priskiriamos pagrindinės mokyklos tipui (09.02.01.01.):</w:t>
      </w:r>
    </w:p>
    <w:p>
      <w:pPr>
        <w:pStyle w:val="Normal"/>
        <w:jc w:val="both"/>
        <w:rPr>
          <w:b/>
          <w:b/>
        </w:rPr>
      </w:pPr>
      <w:r>
        <w:rPr/>
        <w:t>Planuota 45200 Eur, panaudota 12936,81 Eur arba 28,6 %;</w:t>
      </w:r>
    </w:p>
    <w:p>
      <w:pPr>
        <w:pStyle w:val="Normal"/>
        <w:jc w:val="both"/>
        <w:rPr/>
      </w:pPr>
      <w:r>
        <w:rPr/>
        <w:t xml:space="preserve">Visos programos yra tęstinės, o jų nepanaudotos lėšos bus panaudotos 2019 m. 3 pusmetyje. </w:t>
      </w:r>
    </w:p>
    <w:p>
      <w:pPr>
        <w:pStyle w:val="Normal"/>
        <w:jc w:val="both"/>
        <w:rPr/>
      </w:pPr>
      <w:r>
        <w:rPr>
          <w:b/>
        </w:rPr>
        <w:t xml:space="preserve">4. Pajamos už parduotą turtą. </w:t>
      </w:r>
      <w:r>
        <w:rPr/>
        <w:t>Per ataskaitinį laikotarpį gauta 3845 eurų papildomų pajamų: viešajame aukcione parduota trys automobiliai su nulinėmis likutinėmis vertėmis, pripažinti netinkamais (nereikalingais) naudoti. Iš šių pajamų atėmus aukciono organizavimo išlaidas (41,39 Eur), 3803,61 Eur pravesta Valstybinės mokesčių inspekcijos Kaišiadorių skyriu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5. Mokėtinos sumos</w:t>
      </w:r>
      <w:r>
        <w:rPr/>
        <w:t xml:space="preserve">  </w:t>
      </w:r>
      <w:r>
        <w:rPr>
          <w:b/>
        </w:rPr>
        <w:t>54244,26 Eur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5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3204,27 Eur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okykla liko skolinga už prekes ir paslaugas mėn.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10,25 Eur mitybos išlaidų (W02 programos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 3,75 Eur ryšių paslaugas(W02 programos);</w:t>
      </w:r>
    </w:p>
    <w:p>
      <w:pPr>
        <w:pStyle w:val="Normal"/>
        <w:jc w:val="both"/>
        <w:rPr/>
      </w:pPr>
      <w:r>
        <w:rPr/>
        <w:t>-1593,43 Eur transporto išlaikymo (1196,04 Eur B02, 150,00 Eur W02 ir 247,39 Eur F04 programų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51,23 Eur aprangos ir patalynės skalbimo paslaugas (W02 programos);</w:t>
      </w:r>
    </w:p>
    <w:p>
      <w:pPr>
        <w:pStyle w:val="Normal"/>
        <w:jc w:val="both"/>
        <w:rPr/>
      </w:pPr>
      <w:r>
        <w:rPr/>
        <w:t>-  380,00 Eur paprastojo remonto paslaugų išlaidos (W02 programos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14,00 Eur  kvalifikacijos kėlimo išlaidas (W02 programos);</w:t>
      </w:r>
    </w:p>
    <w:p>
      <w:pPr>
        <w:pStyle w:val="Normal"/>
        <w:jc w:val="both"/>
        <w:rPr/>
      </w:pPr>
      <w:r>
        <w:rPr/>
        <w:t>-1097,41 Eur komunalines paslaugas (W02 programos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54,20 Eur kitas paslaugas (54,20 Eur W02 programos);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</w:rPr>
        <w:t>692 balansinė sąskaita - Su darbo santykiais susiję įsipareigojimai – 51039,99 Eur, tame skaičiuje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50003,61</w:t>
      </w:r>
      <w:r>
        <w:rPr/>
        <w:t xml:space="preserve"> </w:t>
      </w:r>
      <w:r>
        <w:rPr>
          <w:b/>
        </w:rPr>
        <w:t>Eur</w:t>
      </w:r>
      <w:r>
        <w:rPr/>
        <w:t xml:space="preserve"> darbo užmokesčio  (25070,52 Eur- K02; 14898,67 Eur -W02, 2120,84 Eur- B02; 3089,65 Eur- -B04; 4823,93 Eur- F04 programų)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823,48 Eur</w:t>
      </w:r>
      <w:r>
        <w:rPr/>
        <w:t xml:space="preserve"> socialinio draudimo įmokų (396,51 Eur – K02; 258,87 Eur -W02; 36,20 Eur-B02 55,77  Eur-  B04; 76,13 Eur- F04 programų)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12,90 Eur</w:t>
      </w:r>
      <w:r>
        <w:rPr/>
        <w:t xml:space="preserve"> darbdavių socialinių išmokų pinigais ( 150,00 B04 ir 62,90 F04 program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7372,16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4123,57  Eur</w:t>
      </w:r>
      <w:r>
        <w:rPr/>
        <w:t xml:space="preserve"> (73,97 Eur -W02 ir 4049,60 B12 programų), kurias sudaro mokėjimai už:  </w:t>
      </w:r>
    </w:p>
    <w:p>
      <w:pPr>
        <w:pStyle w:val="Normal"/>
        <w:jc w:val="both"/>
        <w:rPr/>
      </w:pPr>
      <w:r>
        <w:rPr/>
        <w:t>- 4123,57 Eur už prekes;</w:t>
      </w:r>
    </w:p>
    <w:p>
      <w:pPr>
        <w:pStyle w:val="Normal"/>
        <w:jc w:val="both"/>
        <w:rPr>
          <w:b/>
          <w:b/>
        </w:rPr>
      </w:pPr>
      <w:r>
        <w:rPr/>
        <w:t xml:space="preserve">6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686,50 Eur</w:t>
      </w:r>
      <w:r>
        <w:rPr/>
        <w:t xml:space="preserve"> viso, kurias sudaro sąnaudos: </w:t>
      </w:r>
    </w:p>
    <w:p>
      <w:pPr>
        <w:pStyle w:val="Normal"/>
        <w:jc w:val="both"/>
        <w:rPr/>
      </w:pPr>
      <w:r>
        <w:rPr/>
        <w:t>-  510,35 Eur  transporto draudimo (254,24 Eur - F04; 256,11 Eur – W02 programų);</w:t>
      </w:r>
    </w:p>
    <w:p>
      <w:pPr>
        <w:pStyle w:val="Normal"/>
        <w:jc w:val="both"/>
        <w:rPr/>
      </w:pPr>
      <w:r>
        <w:rPr/>
        <w:t>-    47,15  Eur  2019 m. laikraščių prenumeratos (W02 ) programos;</w:t>
      </w:r>
    </w:p>
    <w:p>
      <w:pPr>
        <w:pStyle w:val="Normal"/>
        <w:jc w:val="both"/>
        <w:rPr/>
      </w:pPr>
      <w:r>
        <w:rPr/>
        <w:t>-  129,00 Eur 2019 m. pastato draudimo (W02 ) programos.</w:t>
      </w:r>
    </w:p>
    <w:p>
      <w:pPr>
        <w:pStyle w:val="Normal"/>
        <w:jc w:val="both"/>
        <w:rPr>
          <w:b/>
          <w:b/>
        </w:rPr>
      </w:pPr>
      <w:r>
        <w:rPr/>
        <w:t xml:space="preserve">6.3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gautinos sumos už parduotas prekes ir paslaugas 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2562,29 Eur, </w:t>
      </w:r>
      <w:r>
        <w:rPr/>
        <w:t>tai gautinos sumos už kompensuojamas ir parduotas (W02 programos):</w:t>
      </w:r>
    </w:p>
    <w:p>
      <w:pPr>
        <w:pStyle w:val="Normal"/>
        <w:jc w:val="both"/>
        <w:rPr/>
      </w:pPr>
      <w:r>
        <w:rPr/>
        <w:t xml:space="preserve">-  164,26 Eur už prekes; 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  </w:t>
      </w:r>
      <w:r>
        <w:rPr/>
        <w:t xml:space="preserve">331,31 Eur komunalines  ir kitas paslaugas; </w:t>
      </w:r>
    </w:p>
    <w:p>
      <w:pPr>
        <w:pStyle w:val="Normal"/>
        <w:jc w:val="both"/>
        <w:rPr/>
      </w:pPr>
      <w:r>
        <w:rPr/>
        <w:t>- 2066,72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 xml:space="preserve">             </w:t>
        <w:tab/>
        <w:tab/>
        <w:t xml:space="preserve">              Rūta Stankienė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20:00Z</dcterms:created>
  <dc:creator>Kompas</dc:creator>
  <dc:description/>
  <cp:keywords/>
  <dc:language>en-US</dc:language>
  <cp:lastModifiedBy>as</cp:lastModifiedBy>
  <cp:lastPrinted>2019-10-15T13:51:00Z</cp:lastPrinted>
  <dcterms:modified xsi:type="dcterms:W3CDTF">2019-10-23T08:10:00Z</dcterms:modified>
  <cp:revision>23</cp:revision>
  <dc:subject/>
  <dc:title>KĖDAINIŲ SPECIALIOJI MOKYKLA</dc:title>
</cp:coreProperties>
</file>